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K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828800" cy="122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81" t="-3" r="92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Suporte de v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                    Diâmetro: 17 cm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Verd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Tem uma asa para se pegar. Na base da peça tem, em verde, o desenho de uma flor que ocupa toda a bas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1:00Z</dcterms:created>
  <dc:creator>Ana</dc:creator>
  <dc:description/>
  <cp:keywords/>
  <dc:language>en-US</dc:language>
  <cp:lastModifiedBy>Ana</cp:lastModifiedBy>
  <dcterms:modified xsi:type="dcterms:W3CDTF">2012-04-09T12:08:00Z</dcterms:modified>
  <cp:revision>5</cp:revision>
  <dc:subject/>
  <dc:title/>
</cp:coreProperties>
</file>